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-Balaton Airport repülőtéri díjak 20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Hévíz-Balaton Repülőtér használatáért az alábbi díjak fizetendők.</w:t>
      </w:r>
    </w:p>
    <w:p>
      <w:pPr>
        <w:pStyle w:val="Normal"/>
        <w:ind w:left="432" w:hanging="0"/>
        <w:rPr/>
      </w:pPr>
      <w:r>
        <w:rPr>
          <w:b/>
          <w:sz w:val="28"/>
        </w:rPr>
        <w:t>Leszállási díjak:</w:t>
        <w:br/>
      </w:r>
      <w:r>
        <w:rPr/>
        <w:t>A repülőtér futópályáinak és/vagy gurulóútjainak használatáért térítendő illeték a világítási díj (csak szerződéssel rendelkező légitársaságok számára, ad-hoc leszállás esetén nem) beszámításával fizetendő minden légi jármű után a maximális felszálló tömeg figyelembevételével. Minden megkezdett 1000 kg. egésznek számít.</w:t>
        <w:br/>
      </w:r>
    </w:p>
    <w:p>
      <w:pPr>
        <w:pStyle w:val="Normal"/>
        <w:ind w:left="360" w:hanging="0"/>
        <w:rPr/>
      </w:pPr>
      <w:r>
        <w:rPr>
          <w:b/>
        </w:rPr>
        <w:t>A légijármű tömegének kiszámítása</w:t>
        <w:br/>
      </w:r>
      <w:r>
        <w:rPr/>
        <w:t>Egyedi, eseti repülések esetén a légitársaság által megadott adatok alapján, ennek hiányában az ICAO Doc 7100 Manual of Airport and Air NavigatinFacilityTariffs, Selective List of maximum LicensedTake-offWeightsforAircraft… (1-13 oldaltól 1-17 oldalig) kiadványból vett, az adott légi jármű típusra vonatkozó tömeg adatok kerülnek felhasználásra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294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égijármű tömeg kg-ban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UR/1000k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000 kg-ig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001 – 15.000 kg-ig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01 – 200.000 kg-ig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.001 kg-tól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</w:tbl>
    <w:p>
      <w:pPr>
        <w:pStyle w:val="Normal"/>
        <w:ind w:left="426" w:hanging="0"/>
        <w:rPr/>
      </w:pPr>
      <w:r>
        <w:rPr>
          <w:rFonts w:cs="Calibri"/>
        </w:rPr>
        <w:t xml:space="preserve"> </w:t>
      </w:r>
      <w:r>
        <w:rPr/>
        <w:t>A leszállási díj számítása sávosan történik, azaz a maximális felszálló súly alapján a sávoknak megfelelő értékek (adott sávba eső súly szorozva az adott sávhoz tartozó árral) összeadódnak.</w:t>
      </w:r>
    </w:p>
    <w:p>
      <w:pPr>
        <w:pStyle w:val="Normal"/>
        <w:ind w:left="426" w:hanging="0"/>
        <w:rPr/>
      </w:pPr>
      <w:r>
        <w:rPr/>
        <w:t>Pályavilágítási díj: ad-hoc leszállás esetén fizetendő 60 EUR/óra, minimum 30 perc/alkalom fizetendő. 30 perc felett, 30 perc felett 10 perces időközönként, minden megkezdett további 10 perc fizetendő.</w:t>
      </w:r>
    </w:p>
    <w:p>
      <w:pPr>
        <w:pStyle w:val="Listaszerbekezds"/>
        <w:ind w:left="375" w:hanging="0"/>
        <w:rPr/>
      </w:pPr>
      <w:r>
        <w:rPr>
          <w:b/>
          <w:sz w:val="28"/>
        </w:rPr>
        <w:t>Talajérintéses (touch-and-go) leszállások.</w:t>
        <w:br/>
      </w:r>
      <w:r>
        <w:rPr/>
        <w:t>Talajérintéses (touch-and-go) leszállások esetén egységesen a légi jármű maximális felszálló tömegének megfelelően 2 EUR/1000kg/talajérintés a leszállási díj. Gyakorlás közbeni normál leszállás és/vagy parkolóhelyre történő gurulás esetén a normál leszállási díj 50%-a fizetendő, amely nem tartalmaz semmilyen kiszolgálási tevékenységet.</w:t>
        <w:br/>
        <w:br/>
        <w:t>Ugyanez a kedvezményes díj alkalmazható a gyakorló bevezetések (megközelítések) esetén.</w:t>
        <w:br/>
      </w:r>
    </w:p>
    <w:p>
      <w:pPr>
        <w:pStyle w:val="Normal"/>
        <w:ind w:left="360" w:hanging="0"/>
        <w:rPr/>
      </w:pPr>
      <w:r>
        <w:rPr>
          <w:b/>
          <w:sz w:val="28"/>
        </w:rPr>
        <w:t>Mentességek</w:t>
        <w:br/>
      </w:r>
      <w:r>
        <w:rPr/>
        <w:t>A fenti előírások nem vonatkoznak a következőkre:</w:t>
      </w:r>
      <w:r>
        <w:rPr>
          <w:b/>
          <w:sz w:val="28"/>
        </w:rPr>
        <w:br/>
      </w:r>
      <w:r>
        <w:rPr/>
        <w:t>- állami légi járművel végrehajtott repülésekre feltéve, hogy a repülést nem kereskedelmi célból hajtották végre.</w:t>
        <w:br/>
        <w:t>- kutató, mentő repülésekre.</w:t>
        <w:br/>
        <w:t>- navigációs berendezések kalibrálása céljából végrehajtott repülésekre.</w:t>
        <w:br/>
        <w:t>- olyan repülésekre, melyek műszaki hiba vagy kedvezőtlen időjárás miatt ugyanazon a repülőtéren érnek véget, közbenső leszállás nélkül, amelyről a légi jármű eredetileg elindult.</w:t>
        <w:br/>
        <w:br/>
        <w:t>Megjegyzés: A sétarepüléseket a fentiektől eltérő, eseti megállapodásban foglalt díjak terhelik.</w:t>
        <w:br/>
      </w:r>
      <w:r>
        <w:rPr>
          <w:b/>
          <w:sz w:val="28"/>
        </w:rPr>
        <w:br/>
        <w:t>Parkolási díjak</w:t>
        <w:br/>
      </w:r>
      <w:r>
        <w:rPr/>
        <w:t xml:space="preserve">A következő parkolási díj fizetendő minden megkezdett 24 órára a légi jármű maximális felszálló tömegének minden megkezdett 1000 kg-ja után. </w:t>
        <w:br/>
      </w:r>
      <w:r>
        <w:rPr>
          <w:b/>
          <w:sz w:val="28"/>
        </w:rPr>
        <w:t>3,00 EUR/24óra/1000 kg.</w:t>
        <w:br/>
        <w:br/>
      </w:r>
      <w:r>
        <w:rPr/>
        <w:t>Minden esetben a 3 órát meg nem haladó parkolás – függetlenül attól, hpgy több állóhelyen történik – díjmentes. Minden 3 óra utána parkolás 24 órának számít.</w:t>
        <w:br/>
        <w:t>A bázis repülőtér szerződéssel rendelkező légitársaságok egyedi megállapodások alapján kedvezményekben részesülhetnek.</w:t>
        <w:br/>
        <w:br/>
      </w:r>
    </w:p>
    <w:p>
      <w:pPr>
        <w:pStyle w:val="Normal"/>
        <w:ind w:left="375" w:hanging="0"/>
        <w:rPr>
          <w:b/>
          <w:b/>
          <w:sz w:val="28"/>
        </w:rPr>
      </w:pPr>
      <w:r>
        <w:rPr>
          <w:b/>
          <w:sz w:val="28"/>
        </w:rPr>
        <w:t>Utaskiszolgálási díj</w:t>
        <w:br/>
      </w:r>
      <w:r>
        <w:rPr/>
        <w:t>A sármelléki Hévíz-Balaton Repülőtér a repülőtér használóknak az alábbi utas kiszolgálási díjat számítja fel induló utasonként, kivéve a</w:t>
        <w:br/>
        <w:br/>
        <w:t>- 2 éven aluli gyermekeket</w:t>
        <w:br/>
        <w:t>- tranzit utasokat</w:t>
        <w:br/>
      </w:r>
      <w:r>
        <w:rPr>
          <w:b/>
          <w:sz w:val="28"/>
        </w:rPr>
        <w:t>8,00 EUR/induló utas</w:t>
      </w:r>
    </w:p>
    <w:p>
      <w:pPr>
        <w:pStyle w:val="Normal"/>
        <w:ind w:left="3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  <w:br/>
        <w:br/>
      </w:r>
      <w:r>
        <w:rPr>
          <w:b/>
          <w:sz w:val="28"/>
        </w:rPr>
        <w:t>Biztonsági díj</w:t>
        <w:br/>
      </w:r>
      <w:r>
        <w:rPr/>
        <w:t>A sármelléki Hévíz-Balaton Repülőtér a repülőtér használóknak az alábbi biztonsági díjat számítja fel induló utasonként, kivéve a</w:t>
        <w:br/>
      </w:r>
      <w:r>
        <w:rPr>
          <w:b/>
          <w:sz w:val="28"/>
        </w:rPr>
        <w:br/>
      </w:r>
      <w:r>
        <w:rPr/>
        <w:t>- 2 éven aluli gyermekeket</w:t>
        <w:br/>
        <w:t>- tranzit utasokat</w:t>
        <w:br/>
      </w:r>
      <w:r>
        <w:rPr>
          <w:b/>
          <w:sz w:val="28"/>
        </w:rPr>
        <w:t>3,00 EUR/induló utas</w:t>
        <w:br/>
      </w:r>
      <w:r>
        <w:rPr/>
        <w:br/>
        <w:t xml:space="preserve">Megjegyzés: </w:t>
        <w:br/>
        <w:t>Tranzit utasnak minősül az az utas, aki ugyanazon járatszámú légi járművel folytatja utazását, amelyikkel érkezett.</w:t>
      </w:r>
      <w:r>
        <w:rPr>
          <w:b/>
          <w:sz w:val="28"/>
        </w:rPr>
        <w:b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jc w:val="center"/>
        <w:rPr>
          <w:rFonts w:cs="Calibri"/>
          <w:b/>
          <w:b/>
          <w:caps/>
        </w:rPr>
      </w:pPr>
      <w:r>
        <w:rPr>
          <w:rFonts w:cs="Calibri"/>
          <w:b/>
          <w:caps/>
        </w:rPr>
        <w:t>Hévíz-Balaton Airport KFT.</w:t>
        <w:br/>
        <w:t>FÖLDI KISZOLGÁLÁSI DÍJAK</w:t>
        <w:br/>
        <w:t>ad-hoc Handling tarif 2013</w:t>
      </w:r>
    </w:p>
    <w:p>
      <w:pPr>
        <w:pStyle w:val="Normal"/>
        <w:jc w:val="both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>A sármelléki Hévíz-Balaton repülőtéren jelenleg, a repülőteret üzemeltető Hévíz-Balaton Airport Kft. végzi a repülőgépek és utasok földi kiszolgálását, s teljes körű szolgáltatást nyújt a Hévíz-Balaton légikikötőt használó légitársaságok repülőgépei, utasai, és légi árui számára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1. FÖLDI KISZOLGÁLÁSI DÍJAK:</w:t>
      </w:r>
    </w:p>
    <w:p>
      <w:pPr>
        <w:pStyle w:val="Normal"/>
        <w:jc w:val="both"/>
        <w:rPr/>
      </w:pPr>
      <w:r>
        <w:rPr>
          <w:rFonts w:cs="Calibri"/>
          <w:bCs/>
          <w:color w:val="000000"/>
        </w:rPr>
        <w:t xml:space="preserve">A földi kiszolgálási díjat a Hévíz-Balaton Airport Kft. </w:t>
      </w:r>
      <w:r>
        <w:rPr>
          <w:rFonts w:cs="Calibri"/>
          <w:color w:val="000000"/>
        </w:rPr>
        <w:t xml:space="preserve">a repülőgép kategóriába sorolásával állapítja meg. Ha valamely légi jármű nem szerepel a listában, akkor az a repülőtér a maximális felszálló súlya és utas kapacitása alapján sorolja be a hasonló légi járművet tartalmazó kategóriába.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 kiszolgálási díjba tartozó szolgáltások körét a légitársaság igényi alapján, a IATA AHM 810 szerinti egységes kiszolgálási szerződések rögzítik.</w:t>
      </w:r>
    </w:p>
    <w:p>
      <w:pPr>
        <w:pStyle w:val="Normal"/>
        <w:jc w:val="both"/>
        <w:rPr/>
      </w:pPr>
      <w:r>
        <w:rPr/>
        <w:t>A lenti díjak ad-hoc járatok esetén alkalmazandók. A rendszeres járatokat üzemeltető légifuvarozók külön megállapodás szerinti díjat fizetnek.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2"/>
        <w:gridCol w:w="2614"/>
      </w:tblGrid>
      <w:tr>
        <w:trPr>
          <w:trHeight w:val="570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seti, nem szerződéses kiszolgálási díjak / Ad-hochandlingpricelist</w:t>
            </w:r>
          </w:p>
        </w:tc>
      </w:tr>
      <w:tr>
        <w:trPr>
          <w:trHeight w:val="615" w:hRule="atLeast"/>
        </w:trPr>
        <w:tc>
          <w:tcPr>
            <w:tcW w:w="67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Árak EUR-ban kifejezve / Price in EURO</w:t>
            </w:r>
          </w:p>
        </w:tc>
        <w:tc>
          <w:tcPr>
            <w:tcW w:w="2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tas és repülőgép kiszolgálás (pax&amp;aircrafthandling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5073"/>
        <w:gridCol w:w="1972"/>
      </w:tblGrid>
      <w:tr>
        <w:trPr>
          <w:trHeight w:val="1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/>
            </w:pPr>
            <w:r>
              <w:rPr>
                <w:rFonts w:cs="Calibri"/>
                <w:b/>
                <w:lang w:val="en-GB"/>
              </w:rPr>
              <w:t xml:space="preserve">Aircraft </w:t>
              <w:br/>
              <w:t>repülőgép</w:t>
              <w:br/>
              <w:t>típuskód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Type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Típ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HANDLING FEE</w:t>
              <w:br/>
              <w:t>Kiszolgálásidíj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S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3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C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R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RJ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2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J4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L6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IH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F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SA / IPTN CN235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irchild Dornier Do.328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3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-8 100 Dash 8 / 8Q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-8 200 Dash 8 / 8Q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-7 Dash 7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 -8 Dash 8 all models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ERJ 135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lcon 2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airchild Dornier 328JET 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Hawker Siddeley) HS.125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Jetsream 41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LET 61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IL Mi8 / Mi 17 / Mi 171 / Mil 172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aab SF340A / B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orts SD.330</w:t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orts SD.3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K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3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3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4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V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VR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C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R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2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5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6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K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S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2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akovlev Yak 4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26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3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32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14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24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erospatiale / Alenia ATR -42 300 / 32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erospatiale / Alenia  ATR-42 50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10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20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onvair CV 240 / 440 / 580 / 600 / 640 Freighter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onvair CV 240 / 440 / 580 / 600 / 64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6A / B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 -8-300 Dash 8 / 8Q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EMB.120 Brasilia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Embraer RJ145 Amazon 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F.27 Friendship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5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6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irchild FH.227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awker Siddeley HS.748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aab 2000</w:t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yushin H.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63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P</w:t>
              <w:br/>
              <w:t>CR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S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Ae 146 100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Ae 146 200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erospatiale / Alenia ATR 72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ATP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7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-8-400 Dash 8Q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NAMC YS 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R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R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9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7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2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7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 AN-72 / AN-74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Ae 146 Freighter ( 100/200/300QT &amp; QC)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vro RJ70 Avroliner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vro RJ85 Avroliner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9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17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F.28 Fellowship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7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UMMAN GULFSTREAM II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UMMAN GULFSTREAM IV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R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SJ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9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1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Ae 146 300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vro RJ 100 Avroliner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ritish Aerospace (BAC) One Eleven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2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3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400 / 475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5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uhoj Super Jet 100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1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6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2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2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1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V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AM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K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8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27 all model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2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5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6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27 Freighter ( 100/200)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 12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ercules 16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erospatiale (Sud Aviation) Se.210 Caravelle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2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3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 all Freighter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DASSAULT MERCURE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18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akovlev Yak 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18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7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9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1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G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9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17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3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 all Freighter model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7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4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5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80 pax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8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2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2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1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L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LOH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9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T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20 100/2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-4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-8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27-200 Advanced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ercules 13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CL 44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Lockheed I. 182 / 282 / 382 (L-100) Hercules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1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2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3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90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TupolevTu 204 / Tu 2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72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9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2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0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9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5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0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5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21 100/2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07/720 all pax model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-9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57-2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oeing 707 Freighter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57 Freighte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20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1.</w:t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5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X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8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0 all pax models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0 2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0 3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57-3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67-2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irbus A310 Freighter 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67 all Freighter models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oeing 767 200 Freighter </w:t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8 all Freighter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227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6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2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1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9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1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oeing 767-300 Freighter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22 Antheu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Douglas DC10 all Freighters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96 Freighters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 17 Globemaster II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00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B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1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Industrie A300 Freighter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/ Boeing MD11F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4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4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47 all Freighter models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124 Rusla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4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7"/>
        <w:gridCol w:w="2880"/>
      </w:tblGrid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edvezmények/Rebate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Érkező utas vagy áru nélkül / Nopax/cargoi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-20%</w:t>
            </w:r>
          </w:p>
        </w:tc>
      </w:tr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Induló utas vagy áru nélkül / Nopax/cargo out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-30%</w:t>
            </w:r>
          </w:p>
        </w:tc>
      </w:tr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echnikai leszállás / Technical landing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50%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A kiszolgálási díj tartalmazz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taslépcső (keskeny törzsű gépnél 1, széles törzsűnél 2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tas ki/be szállítá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akodá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tas kezelé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eight and Balance dokumentumok készítése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1.2 Időszakos kiszolgálási díjkedvezmény</w:t>
        <w:br/>
      </w:r>
      <w:r>
        <w:rPr>
          <w:rFonts w:cs="Calibri"/>
        </w:rPr>
        <w:t>A fenti díjaktól egyedi megállapodás alapján kedvezmény adható, új járat, charterlánc indítása és bázisrepülőtér szerződés esetén.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</w:rPr>
        <w:t>Kiszolgálási díjak Sport és magáncélú vagy általános üzleti repülések esetén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00" w:after="10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A légijármű tömegének kiszámítása 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gyedi, eseti repülések esetén a légitársaság által megadott adatok alapján, ennek hiányában az ICAO Doc 7100 Manual of Airport and Air NavigationFacilityTariffs, Selective List of maximum LicensedTake-offWeightsforAircraft ... (1-13 oldaltól 1-17 oldalig) kiadványból vett, az adott légi jármű típusra vonatkozó tömeg adatok kerülnek felhasználásra.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53870</wp:posOffset>
                </wp:positionH>
                <wp:positionV relativeFrom="paragraph">
                  <wp:posOffset>44450</wp:posOffset>
                </wp:positionV>
                <wp:extent cx="2414905" cy="61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4"/>
                              <w:gridCol w:w="1369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Légi jármű tömeg kg-ban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EUR/1000 k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48.1pt;mso-wrap-distance-left:7.05pt;mso-wrap-distance-right:7.05pt;mso-wrap-distance-top:0pt;mso-wrap-distance-bottom:0pt;margin-top:3.5pt;mso-position-vertical-relative:text;margin-left:138.1pt;mso-position-horizontal-relative:page">
                <v:fill opacity="0f"/>
                <v:textbox inset="0in,0in,0in,0in">
                  <w:txbxContent>
                    <w:tbl>
                      <w:tblPr>
                        <w:tblW w:w="3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4"/>
                        <w:gridCol w:w="1369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Légi jármű tömeg kg-ban 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UR/1000 kg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4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4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A fenti díjak 2001 kg maximális felszálló súlytól fizetendők. Ez alatti max. felszálló súlyú repülőgép esetén kiszolgálási díj nem fizetendő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tra szolgáltatások kiszolgálási díjak: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as és poggyász kiszolgálás / Passenger and baggagehandling</w:t>
      </w:r>
    </w:p>
    <w:p>
      <w:pPr>
        <w:pStyle w:val="Normal"/>
        <w:rPr/>
      </w:pPr>
      <w:r>
        <w:rPr/>
        <w:t>IATA AHM 1998, 2004 vagy 2008 évi (RepülőtériKiszolgálásiKézikönyv) egységeskiszolgálásifeltételrendszerealapjá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1417"/>
        <w:gridCol w:w="2549"/>
        <w:gridCol w:w="1562"/>
        <w:gridCol w:w="882"/>
      </w:tblGrid>
      <w:tr>
        <w:trPr>
          <w:trHeight w:val="9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H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lang w:val="en-GB"/>
              </w:rPr>
              <w:t>810/20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AHM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810/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AHM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810/199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lang w:val="en-GB"/>
              </w:rPr>
              <w:t xml:space="preserve">SzolgáltatásokService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lang w:val="en-GB"/>
              </w:rPr>
              <w:t>MennyiségiegységQuanti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GB"/>
              </w:rPr>
              <w:t>Unit</w:t>
              <w:br/>
              <w:t>Price</w:t>
              <w:br/>
              <w:t>(EUR)</w:t>
            </w:r>
          </w:p>
        </w:tc>
      </w:tr>
      <w:tr>
        <w:trPr>
          <w:trHeight w:val="27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GB"/>
              </w:rPr>
              <w:t>2. Utas és Poggyászkiszolgálá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lang w:val="en-GB"/>
              </w:rPr>
              <w:t>Passangers&amp; Baggag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Quanti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GB"/>
              </w:rPr>
              <w:t>Unit</w:t>
              <w:br/>
              <w:t>Price</w:t>
              <w:br/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mbiluft servi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8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7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andle lost and found matters (per fi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2.a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VIP service (Fast Check-in,)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One passeng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GB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a.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iness Lounge (VAT is not included int he pric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a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GB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eck-in counter for 90 min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es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eck-in counter for every additional 15 min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es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dditional  check-in agent (more than 2 agents per flight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 mi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a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rvice desk – Transfer passenger handling (transfer passenger and baggage handling at the service desk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ligh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INAD handl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asseng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3.3.a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3.3.a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3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Transit card distribution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ligh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4.a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4.a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.1.4.a.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ffload of baggage for passenger who fail to board the aircraf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agg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GB"/>
              </w:rPr>
              <w:t>3. Előtérikiszolgálás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Ram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Quanti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ic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eth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as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GB"/>
              </w:rPr>
              <w:t>6.2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ound Power Uni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GB"/>
              </w:rPr>
              <w:t>30 min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1.a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1.a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1.a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0 min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igh load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6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6(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6(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shing materials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p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e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a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Pie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Boeing ring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ra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cking pap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quare me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olpac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k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lle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dge protect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e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9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1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lled ballastbag (25 kg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7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7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5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Air Starter Uni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9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7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Push back servic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2.2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nload/load and stow catering loads from/on aircraf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2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tering change on boa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Provide, position, operate a de-icing uni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20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a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2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2.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ngine defrost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 min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rm 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i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-icing Fluid Type I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i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-icing Fluid Type IV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i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7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-icing supervis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200"/>
              <w:contextualSpacing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Repülőgépkiszolgálás</w:t>
              <w:br/>
              <w:t xml:space="preserve">A/C servicing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Quantity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ic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xterior cleaning of cockpit windo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ing of A/C integrated ste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Quick clean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rmal turnaround cleaning max 75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rmal turnaround cleaning 76-180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rmal turnaround cleaning over 180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00</w:t>
            </w:r>
          </w:p>
        </w:tc>
      </w:tr>
      <w:tr>
        <w:trPr>
          <w:trHeight w:val="5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ep cleaning max 75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eep cleaning 76-180 seat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as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ep cleaning over 180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ring waste from seat back and overhead stowag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d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Wipe table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ring waste from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arrange seat bel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f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floor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f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cuum clean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galle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walls and bat rack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toile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ean cockpi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floor covers extensivel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cabin fixtur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cabin windo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indo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7.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cargo hold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7.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UL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5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Fold and stow blanket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0.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ange head rest cover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0.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hange pillow cover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0.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hange seat cover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ea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2.1.a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3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ilet servi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4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7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arrange cabin seats and cabin divid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5</w:t>
            </w:r>
          </w:p>
        </w:tc>
      </w:tr>
    </w:tbl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2880"/>
        <w:gridCol w:w="1260"/>
        <w:gridCol w:w="1184"/>
      </w:tblGrid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4. Repülési üzemmel és személyzet kiszolgálásával kapcsolatos díjak</w:t>
              <w:br/>
              <w:t>Flight Operations and Crew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nt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ni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ce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1.b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1.b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eorologicaldocumentation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3.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3.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2.2.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ightplanarran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7. Repülés védelem</w:t>
              <w:br/>
              <w:t>Aircraft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nt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ce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b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b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1.4.b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ebaggageident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a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a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1.4.a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loading of baggageforpassengerswhofailedtoboardtheaircr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4.2.b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4.2.b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4.2.b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aling of aircr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gyéb</w:t>
              <w:br/>
              <w:t>Ot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ther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nt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c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3.a.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3.a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1.3.a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ort service (escortpersonwithtemporaryairportpa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ur, pers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3.1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3.1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.1.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D storageabove 6 pcs per day, per pie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, pie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</w:tbl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880"/>
        <w:gridCol w:w="1260"/>
        <w:gridCol w:w="1184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burs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bursement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cent of costpri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dling of delayedflight,  2.1.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dling of delayedflight, 4.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regularityHandlingincase of delay over 30 m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cent of basichandlingfe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natioanlphonec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linginetrnational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ghtsurchar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ase of nightoperation, ie. IftehScheduled Time Of ArrivalortheScheduled Time of Departureisbetween 22:00 and 06:00 hours local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cent of basichandlingfe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</w:rPr>
              <w:t>10%</w:t>
            </w:r>
          </w:p>
        </w:tc>
      </w:tr>
    </w:tbl>
    <w:p>
      <w:pPr>
        <w:pStyle w:val="Normal"/>
        <w:ind w:left="375" w:hanging="0"/>
        <w:rPr/>
      </w:pPr>
      <w:r>
        <w:rPr/>
      </w:r>
    </w:p>
    <w:p>
      <w:pPr>
        <w:pStyle w:val="Listaszerbekezds"/>
        <w:ind w:left="0" w:hanging="0"/>
        <w:rPr/>
      </w:pPr>
      <w:r>
        <w:rPr>
          <w:b/>
        </w:rPr>
        <w:t>Repülési célú üzemanyag (kerozin, repülőbenzin) kereskedelméből származó bevételek</w:t>
        <w:br/>
      </w:r>
      <w:r>
        <w:rPr/>
        <w:t>A sármelléki Hévíz-Balaton repülőtéren a repülőteret igénybe vevő légi járművek számára a repülőtér üzembentartója biztosítja a repülési célú üzemanyag vételezésének lehetőségét.</w:t>
      </w:r>
    </w:p>
    <w:p>
      <w:pPr>
        <w:pStyle w:val="Listaszerbekezds"/>
        <w:numPr>
          <w:ilvl w:val="0"/>
          <w:numId w:val="4"/>
        </w:numPr>
        <w:rPr/>
      </w:pPr>
      <w:r>
        <w:rPr/>
        <w:t>Kerozin (JET-A1) értékesítése: Az üzemanyag értékesítése a nemzetközi gyakorlatnak megfelelő szerződések alapján vagy ad-hoc alapon történik. Utólagos fizetésre kizárólag hosszabb partnrikapcsoalat után, nemzetközi mintájú szerződéskötés után lehetséges.</w:t>
        <w:br/>
        <w:t xml:space="preserve">Ad-hoc eladási ára a </w:t>
      </w:r>
      <w:r>
        <w:rPr>
          <w:b/>
        </w:rPr>
        <w:t>beszerzési ár plusz 48,00 Ft/liter</w:t>
      </w:r>
      <w:r>
        <w:rPr/>
        <w:t>. Az beszerzési ár változása függvényében változtatható, elkerülendő a piac által elfogadhatatlan irreális árrés képzést.</w:t>
        <w:br/>
        <w:t>Szerződött parnereknél a fenti ártól eltérés lehetséges egyedi elbírálás alapján.</w:t>
        <w:b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Repülőbenzin esetében az eladási ár, amennyiben mennyiségi okok miatt szerződésben nem kerül rögzítésre egyedi ár, úgy beszerzési ár </w:t>
      </w:r>
      <w:r>
        <w:rPr>
          <w:b/>
        </w:rPr>
        <w:t>plusz 90 Ft/liter</w:t>
      </w:r>
      <w:r>
        <w:rPr/>
        <w:t xml:space="preserve"> + ÁFA.</w:t>
        <w:br/>
        <w:t>Partner vagy repülőtéri alkalmazott saját célú felhasználása esetén beszerzési ár plusz 6</w:t>
      </w:r>
      <w:bookmarkStart w:id="0" w:name="_GoBack"/>
      <w:bookmarkEnd w:id="0"/>
      <w:r>
        <w:rPr/>
        <w:t xml:space="preserve"> forint/lit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Bérleti díjak</w:t>
        <w:br/>
      </w:r>
      <w:r>
        <w:rPr/>
        <w:t>A repülőtér üzemi területén illetve a felépítményekben szolgáltató szervezeteknek lehetőségük van helyet/helyiséget bérelni, mely utána előzetes megállapodás után szerződésben rögzített díjat köteles fizetni. A díjak a bérbe venni kívánt terület/helyiség mérete valamint az ott folytatni kívánt tevékenység jellege illetve a repülőtér egyéb tevékenységére/bevételeire kifejtett hatása alapján kerülnek meghatároz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klám felületek bérleti díja</w:t>
        <w:br/>
      </w:r>
      <w:r>
        <w:rPr/>
        <w:t>A repülőtér utas termináljában és honlapján lehetőség van felületek hirdetési célú bérbeadására. A felületek bérbeadása egyedi szerződések alapján történik a felület elhelyezkedése és mérete alapján.</w:t>
      </w:r>
    </w:p>
    <w:p>
      <w:pPr>
        <w:pStyle w:val="Normal"/>
        <w:rPr/>
      </w:pPr>
      <w:r>
        <w:rPr>
          <w:b/>
        </w:rPr>
        <w:t>A repülőtér gépjármű parkolójának használata utáni díjak.</w:t>
        <w:br/>
      </w:r>
      <w:r>
        <w:rPr/>
        <w:t>A repülőtér utasforgalmi terminálja előtti gépjármű parkoló használatáért parkolás díj szedhető. A díj a későbbiekben kerül meghatározásra, a parkoló üzembe helyezésének eldöntése után.</w:t>
      </w:r>
    </w:p>
    <w:p>
      <w:pPr>
        <w:pStyle w:val="Normal"/>
        <w:spacing w:before="0" w:after="200"/>
        <w:ind w:left="37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rmenoBoldHU">
    <w:altName w:val="Times New Roman"/>
    <w:charset w:val="ee"/>
    <w:family w:val="auto"/>
    <w:pitch w:val="default"/>
  </w:font>
  <w:font w:name="BarmenoRegularHU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4">
              <wp:simplePos x="0" y="0"/>
              <wp:positionH relativeFrom="column">
                <wp:posOffset>-423545</wp:posOffset>
              </wp:positionH>
              <wp:positionV relativeFrom="paragraph">
                <wp:posOffset>60960</wp:posOffset>
              </wp:positionV>
              <wp:extent cx="6562725" cy="57785"/>
              <wp:effectExtent l="635" t="635" r="0" b="0"/>
              <wp:wrapNone/>
              <wp:docPr id="3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800" cy="57960"/>
                      </a:xfrm>
                      <a:prstGeom prst="rect">
                        <a:avLst/>
                      </a:prstGeom>
                      <a:solidFill>
                        <a:srgbClr val="0076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#0076b0" stroked="f" o:allowincell="f" style="position:absolute;margin-left:-33.35pt;margin-top:4.8pt;width:516.7pt;height:4.5pt;mso-wrap-style:none;v-text-anchor:middle">
              <v:fill o:detectmouseclick="t" type="solid" color2="#ff894f"/>
              <v:stroke color="#3465a4" joinstyle="round" endcap="flat"/>
              <w10:wrap type="none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2"/>
      <w:gridCol w:w="1559"/>
      <w:gridCol w:w="1559"/>
    </w:tblGrid>
    <w:tr>
      <w:trPr>
        <w:trHeight w:val="1145" w:hRule="atLeast"/>
      </w:trPr>
      <w:tc>
        <w:tcPr>
          <w:tcW w:w="7372" w:type="dxa"/>
          <w:tcBorders/>
        </w:tcPr>
        <w:p>
          <w:pPr>
            <w:pStyle w:val="Normal"/>
            <w:autoSpaceDE w:val="false"/>
            <w:spacing w:before="0" w:after="200"/>
            <w:ind w:left="-3" w:hanging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Kft.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Cs w:val="20"/>
              <w:lang w:eastAsia="hu-HU"/>
            </w:rPr>
            <w:t xml:space="preserve">-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/ LHSM-SOB</w:t>
            <w:br/>
          </w:r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>H-8391 Sármellék, Repülőtér  Tel: (+36-83) 200-300  Fax: (+36-83) 200-301</w:t>
            <w:br/>
            <w:t xml:space="preserve">E-mail: </w:t>
          </w:r>
          <w:hyperlink r:id="rId1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info@hevizairport.com</w:t>
            </w:r>
          </w:hyperlink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 xml:space="preserve">Web: </w:t>
          </w:r>
          <w:hyperlink r:id="rId2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www.hevizairport.com</w:t>
            </w:r>
          </w:hyperlink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13740" cy="70421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42950" cy="7042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3738880</wp:posOffset>
          </wp:positionH>
          <wp:positionV relativeFrom="paragraph">
            <wp:posOffset>-121920</wp:posOffset>
          </wp:positionV>
          <wp:extent cx="2614295" cy="65214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napToGrid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evizairport.com" TargetMode="External"/><Relationship Id="rId2" Type="http://schemas.openxmlformats.org/officeDocument/2006/relationships/hyperlink" Target="http://www.hevizairport.com/" TargetMode="External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39:00Z</dcterms:created>
  <dc:creator>Csiga</dc:creator>
  <dc:description/>
  <dc:language>en-US</dc:language>
  <cp:lastModifiedBy>BMA</cp:lastModifiedBy>
  <dcterms:modified xsi:type="dcterms:W3CDTF">2015-03-09T11:39:00Z</dcterms:modified>
  <cp:revision>2</cp:revision>
  <dc:subject/>
  <dc:title/>
</cp:coreProperties>
</file>